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7-011-2825/16</w:t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06.12.2016. godine</w:t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zaštitu životne sredine podnosi Skupštini sljedeći </w:t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IZVJEŠTAJ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 zakona o izmjenama i dopunama Zakona o zaštiti vazduha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zaštitu životne sredine je na svojoj sjednici održanoj 05. decembra 2016. godine razmatrao Nacrt zakona o izmjenama i dopunama Zakona o zaštiti vazduha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Vesna Jungić, predsjednica Odbora, Obren Marković, Dragan Galić, Simuna Žakula i Slavko Dunjić, članovi Odbora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Goran Đorđić, Novak Motika i Nedim Čivić, članovi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Nacrta zakona o izmjenama i dopunama Zakona o zaštiti vazduha podnijela je g-đa Svjetlana Radusin, pomoćnica ministra za ekologiju.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provedene rasprave, članovi Odbora su jednoglasno usvojili stav da se Nacrt zakona o izmjenama i dopunama Zakona o zaštiti vazduha razmatra u predloženoj formi na Petnaest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           </w:t>
      </w: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Takođe, članovi Odbora su jednoglasno usvojili sljedeći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KLJUČAK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zaštitu životne sredine predlaže da se Nacrt zakona o izmjenama i dopunama Zakona o zaštiti vazduha uputi na javnu raspravu u trajanju od 60 dana, jer se radi o zakonu kojim se uređuje oblast koja je  od posebnog značaja  za građane, i o kojem je neophodno da se konsultuju zainteresovani organi i organizacije, naučne i stručne institucij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a predsjednica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Vesna Jungić, s.r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7-011-2825/16</w:t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06.12.2016. godine</w:t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zaštitu životne sredine podnosi Skupštini sljedeći </w:t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IZVJEŠTAJ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odluke o usvajanju Zoning plana područja posebne namjene „Ada“ po skraćenom postupku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zaštitu životne sredine je na svojoj sjednici održanoj 05. decembra 2016. godine razmatrao Prijedlog odluke o usvajanju Zoning plana područja posebne namjene „Ada“ po skraćenom postupku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Vesna Jungić, predsjednica Odbora, Obren Marković, Dragan Galić, Simuna Žakula i Slavko Dunjić, članovi Odbora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Goran Đorđić, Novak Motika i Nedim Čivić, članovi Odbora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pomenutog Prijedloga odluke podnio je g-din Dragan Jevtić, pomoćnik ministra za urbanizam i prostorno planiranje. 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provedene rasprave, članovi Odbora su jednoglasno usvojili stav da se Prijedlog odluke o usvajanju Zoning plana područja posebne namjene „Ada“ po skraćenom postupku razmatra u predloženoj formi na Petnaest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       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a predsjednica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Vesna Jungić,s.r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zs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АШТИТУ ЖИВОТНЕ СРЕДИН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 xml:space="preserve">ODBOR ZA ZAŠTITU ŽIVOTNE SREDINE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color w:val="00000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z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Senada Rajilic</cp:lastModifiedBy>
  <cp:lastPrinted>2016-12-06T09:10:00Z</cp:lastPrinted>
  <dcterms:modified xsi:type="dcterms:W3CDTF">2018-02-22T11:09:00Z</dcterms:modified>
  <cp:revision>667</cp:revision>
  <dc:subject/>
  <dc:title>Датум, 10</dc:title>
</cp:coreProperties>
</file>